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center"/>
        <w:rPr/>
      </w:pPr>
      <w:r>
        <w:rPr>
          <w:sz w:val="28"/>
          <w:szCs w:val="28"/>
        </w:rPr>
        <w:t>постановлением Правительства Ставропольского края</w:t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государственную программу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В позици</w:t>
        </w:r>
      </w:hyperlink>
      <w:r>
        <w:rPr>
          <w:sz w:val="28"/>
          <w:szCs w:val="28"/>
        </w:rPr>
        <w:t>и «Ответственный исполнитель Программы» паспорта Программы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приложении 1 «</w:t>
      </w:r>
      <w:hyperlink r:id="rId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градостроительства, строительства и архитектуры», подпрограмм Программы и их значениях» к Программ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 графе 11 пункта 1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Государственная программа Ставропольского края «Развитие градостроительства, строительства и архитектур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и архитектуры» заменить словами «, дорожного хозяйства и транспорт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В графе 11 пункта 1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дпрограмма «Жилище» Программы» слова «Ипотечного агентства» заменить словами «российских кредитных организаций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В позици</w:t>
        </w:r>
      </w:hyperlink>
      <w:r>
        <w:rPr>
          <w:sz w:val="28"/>
          <w:szCs w:val="28"/>
        </w:rPr>
        <w:t>и «Ответственный исполнитель Подпрограммы» паспорта подпрограммы 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, являющейся приложением 2 к Программе,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В приложении 3 «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государственной   программы   Ставропольского  края  «Развитие   градостроительства,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роительства и архитектуры» к 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В абзаце первом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Абзац второй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Управление реализацией Подпрограммы осуществляется минстроем края в рамках функций, определенных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министерстве строительства, дорожного хозяйства и транспорта Ставропольского края, утвержденным постановлением Правительства Ставропольского края от 05 мая 2015 г. №  183-п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both"/>
        <w:rPr/>
      </w:pPr>
      <w:r>
        <w:rPr>
          <w:sz w:val="28"/>
          <w:szCs w:val="28"/>
        </w:rPr>
        <w:t>5. В приложении 4 «Подпрограмма «Жилище» государственной программы Ставропольского края «Развитие градостроительства, строительства и архитектуры» к Программе  (далее – Подпрограмма)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5.1. В</w:t>
      </w:r>
      <w:hyperlink r:id="rId6">
        <w:r>
          <w:rPr>
            <w:rStyle w:val="InternetLink"/>
            <w:sz w:val="28"/>
            <w:szCs w:val="28"/>
          </w:rPr>
          <w:t xml:space="preserve"> позици</w:t>
        </w:r>
      </w:hyperlink>
      <w:r>
        <w:rPr>
          <w:sz w:val="28"/>
          <w:szCs w:val="28"/>
        </w:rPr>
        <w:t>и «Ответственный исполнитель Подпрограммы» паспорта Подпрограммы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5.2. В абзаце третьем пункта 1 раздела 3 «Характеристика основных мероприятий Подпрограммы слово «долгосрочных» исключить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.3. В подпункте </w:t>
      </w:r>
      <w:hyperlink r:id="rId7">
        <w:r>
          <w:rPr>
            <w:rStyle w:val="InternetLink"/>
            <w:sz w:val="28"/>
            <w:szCs w:val="28"/>
          </w:rPr>
          <w:t xml:space="preserve"> «7» пункта 2</w:t>
        </w:r>
      </w:hyperlink>
      <w:r>
        <w:rPr>
          <w:sz w:val="28"/>
          <w:szCs w:val="28"/>
        </w:rPr>
        <w:t xml:space="preserve"> приложения 1 «</w:t>
      </w:r>
      <w:hyperlink r:id="rId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субсидий за счет средств бюджета Ставропольского края российским кредитным организациям на возмещение выпадающих доходов по кредитам, в том числе ипотечным, выданным российскими кредитными организациями физическим лицам на строительство (приобретение) жилья с привлечением материнского (семейного) капитала,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5.4. В пункте 3 приложения 2 «Порядок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общего образования, субсидий на возмещение части затрат по ипотечным жилищным кредитам (займам)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слова «и архитектуры» заменить словами «, дорожного хозяйства и транспорта»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подпункте</w:t>
      </w:r>
      <w:hyperlink r:id="rId9">
        <w:r>
          <w:rPr>
            <w:rStyle w:val="InternetLink"/>
            <w:sz w:val="28"/>
            <w:szCs w:val="28"/>
          </w:rPr>
          <w:t xml:space="preserve"> «1» пункта 2</w:t>
        </w:r>
      </w:hyperlink>
      <w:r>
        <w:rPr>
          <w:sz w:val="28"/>
          <w:szCs w:val="28"/>
        </w:rPr>
        <w:t xml:space="preserve"> приложения 3 «Правила предоставления и расчета субсидий бюджетам муниципальных образований Ставропольского края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слова «и архитектуры» заменить словами «, дорожного хозяйства и транспорта»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5.6. В подпункте «3» пункта 8 приложения 5 «Порядок предоставления молодым семьям – участникам подпрограммы «Жилище» государственной программы Ставропольского края «Развитие градостроительства, строительства и архитектуры» дополнительной социальной выплаты на приобретение жилья экономического класса или строительство индивидуального жилого дома экономического класса за счет средств бюджета Ставропольского края при рождении (усыновлении) одного ребенка» к Подпрограмме слова «и архитектуры» заменить словами «, дорожного хозяйства и транспорт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</w:t>
      </w:r>
      <w:hyperlink r:id="rId10">
        <w:r>
          <w:rPr>
            <w:rStyle w:val="InternetLink"/>
            <w:sz w:val="28"/>
            <w:szCs w:val="28"/>
          </w:rPr>
          <w:t xml:space="preserve"> В позици</w:t>
        </w:r>
      </w:hyperlink>
      <w:r>
        <w:rPr>
          <w:sz w:val="28"/>
          <w:szCs w:val="28"/>
        </w:rPr>
        <w:t>и «Ответственный исполнитель Подпрограммы» паспорта подпрограммы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, являющейся приложением 5 к Программе,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В графе 3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дпрограмма «Градостроительство и выполнение отдельных функций в области строительства и архитектуры» Программы» приложения 6 «Перечень основных мероприятий подпрограмм государственной программы  Ставропольского  края «Развитие градостроительства, строительства и архитектуры» к Программе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 8 «Сведения об основных мерах правового регулирования в сфере реализации 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1. В графе 4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hyperlink r:id="rId1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радостроительство и выполнение отдельных функций в области строительства и архитектуры» Программы»</w:t>
      </w:r>
      <w:r>
        <w:rPr/>
        <w:t xml:space="preserve"> </w:t>
      </w:r>
      <w:r>
        <w:rPr>
          <w:sz w:val="28"/>
          <w:szCs w:val="28"/>
        </w:rPr>
        <w:t>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2. В графе 2 пункта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hyperlink r:id="rId12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Жилище» Программы»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приложении 9 «Прогноз сводных показателей государственных заданий на оказание государственных услуг (выполнение работ) государственными учреждениями Ставропольского края, подведомственными министерству строительства и архитектуры Ставропольского края, в рамках реализации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1. В наименовании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2. В графе 2 пункта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hyperlink r:id="rId13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Обеспечение реализации государственной программы «Развитие градостроительства, строительства и архитектуры» и общепрограммные мероприятия» Программы» слова «и архитектуры» заменить словами «, дорожного хозяйства и транспорт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графе 6 пункта 1 приложения 10 «Ресурсное обеспечение реализации государственной программы Ставропольского края «Развитие градостроительства, строительства и архитектуры» за счет средств бюджета Ставропольского края» к Программе слова «и архитектуры» заменить словами     «, дорожного хозяйства и транспорт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В графе 3 пункта 1 приложения 11 «Ресурсное обеспечение и прогнозная (справочная) оценка расходов федерального бюджета, бюджета Ставропольского края, бюджетов муниципальных образований Ставропольского края и внебюджетных источников на реализацию государственной программы Ставропольского края «Развитие градостроительства, строительства и архитектуры» к Программе слова «и архитектуры» заменить словами «, дорожного хозяйства и транспор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Правительства Ставропольского края </w:t>
        <w:tab/>
        <w:t xml:space="preserve">                                      Р.Я.Петрашов</w:t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8337D2696A5BB8ABCFCFC05FA0852C0D71DA6D6FD7C55E257D3704DFA904531F1E23F97ED7AC2278B14H1VAN" TargetMode="External"/><Relationship Id="rId3" Type="http://schemas.openxmlformats.org/officeDocument/2006/relationships/hyperlink" Target="consultantplus://offline/ref=F775F2F398B39A67E159091E41DA8241FDDD939F427EB72FCFD1C85FAFD5116D682D114FEAAC6006D5324Ck0uBI" TargetMode="External"/><Relationship Id="rId4" Type="http://schemas.openxmlformats.org/officeDocument/2006/relationships/hyperlink" Target="consultantplus://offline/ref=C4A8337D2696A5BB8ABCFCFC05FA0852C0D71DA6D6FD7C55E257D3704DFA904531F1E23F97ED7AC2278B14H1VAN" TargetMode="External"/><Relationship Id="rId5" Type="http://schemas.openxmlformats.org/officeDocument/2006/relationships/hyperlink" Target="consultantplus://offline/ref=D42E47C46508380F7611C2038D78126C84AA1C7FD3449E26812CADEAA79A1285AE6610E152F6F9AD67BE28AAQ2K" TargetMode="External"/><Relationship Id="rId6" Type="http://schemas.openxmlformats.org/officeDocument/2006/relationships/hyperlink" Target="consultantplus://offline/ref=C4A8337D2696A5BB8ABCFCFC05FA0852C0D71DA6D6FD7C55E257D3704DFA904531F1E23F97ED7AC2278B14H1VAN" TargetMode="External"/><Relationship Id="rId7" Type="http://schemas.openxmlformats.org/officeDocument/2006/relationships/hyperlink" Target="consultantplus://offline/ref=50B02F3B635BF6453350B6E218EE14D3EC9E423FFE3F1F5DABC62296617C218EA18CE3DEEAD3A37D6AA3FBqAm9M" TargetMode="External"/><Relationship Id="rId8" Type="http://schemas.openxmlformats.org/officeDocument/2006/relationships/hyperlink" Target="consultantplus://offline/ref=B6CE59D2D59C4115137AECDE975D2139FD4176985EDC979117FF34D185E5A2D6C4DFF774D08E54F4EFB803ZCyFM" TargetMode="External"/><Relationship Id="rId9" Type="http://schemas.openxmlformats.org/officeDocument/2006/relationships/hyperlink" Target="consultantplus://offline/ref=50B02F3B635BF6453350B6E218EE14D3EC9E423FFE3F1F5DABC62296617C218EA18CE3DEEAD3A37D6AA3FBqAm9M" TargetMode="External"/><Relationship Id="rId10" Type="http://schemas.openxmlformats.org/officeDocument/2006/relationships/hyperlink" Target="consultantplus://offline/ref=C4A8337D2696A5BB8ABCFCFC05FA0852C0D71DA6D6FD7C55E257D3704DFA904531F1E23F97ED7AC2278B14H1VAN" TargetMode="External"/><Relationship Id="rId11" Type="http://schemas.openxmlformats.org/officeDocument/2006/relationships/hyperlink" Target="consultantplus://offline/ref=501065C2C44F4333C2A9D51447BD4D68FC1B755EDDA1B42976B1FF167B1F6BD1172CFD4C5ECCD2D1073A39Y0y7I" TargetMode="External"/><Relationship Id="rId12" Type="http://schemas.openxmlformats.org/officeDocument/2006/relationships/hyperlink" Target="consultantplus://offline/ref=2623C5983F49EC13CC91BC574457573253D1DEFD2A473F932E5025A8D35850D480D91264946E0158AEDDCA2Az3I" TargetMode="External"/><Relationship Id="rId13" Type="http://schemas.openxmlformats.org/officeDocument/2006/relationships/hyperlink" Target="consultantplus://offline/ref=438E1D30336D65555769B8E98E392F00C023521BD5C5A7E7F9858B7AC142D8C68A1D6578F76A25155DBCFDq341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7:00Z</dcterms:created>
  <dc:creator>mamedolieva.n</dc:creator>
  <dc:description/>
  <cp:keywords/>
  <dc:language>en-US</dc:language>
  <cp:lastModifiedBy>mamedolieva.n</cp:lastModifiedBy>
  <cp:lastPrinted>2015-07-06T14:35:00Z</cp:lastPrinted>
  <dcterms:modified xsi:type="dcterms:W3CDTF">2015-07-28T11:17:00Z</dcterms:modified>
  <cp:revision>6</cp:revision>
  <dc:subject/>
  <dc:title>УТВЕРЖДЕНЫ</dc:title>
</cp:coreProperties>
</file>